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urch Is Scatte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9:32 – 10:4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50-5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places Peter visited during this perio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vent in Lydda caused some to turn to the Lor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Joppa a disciple named ___________ was raised from the de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stated about the kind of person she w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present when Peter came to where her body l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the first Gentile convert?</w:t>
        <w:tab/>
        <w:t>Where did he li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said about his character even before his conver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pted Cornelius to send for Pet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angel say he would learn from Pet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ter had the same vision _________ times.</w:t>
        <w:tab/>
        <w:t>What conclusion did he reach from thi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ter took with him to Caesarea __________ __________ who would serve as ______________ to what was taking place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rious problem was soon to be raised about Gentile Christian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ason did Cornelius give for having gathered people together to hear Pet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is time it had been about ______ years since Pentecost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Peter preach in the first part of his sermon that is similar to what he preached on Pentecos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nvinced Peter that they should not refuse to baptize Corneliu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umerate the things mentioned in the Great Commission that these Gentiles are said to have done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24:00Z</dcterms:created>
  <dc:creator>Don Vines</dc:creator>
  <dc:description/>
  <dc:language>en-US</dc:language>
  <cp:lastModifiedBy>Frank D Vines</cp:lastModifiedBy>
  <cp:lastPrinted>2006-10-13T09:09:00Z</cp:lastPrinted>
  <dcterms:modified xsi:type="dcterms:W3CDTF">2006-10-13T14:10:00Z</dcterms:modified>
  <cp:revision>5</cp:revision>
  <dc:subject/>
  <dc:title>Quarter 9 Lesson 1</dc:title>
</cp:coreProperties>
</file>